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03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Одеса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7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82    8     X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90    8     XX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181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44   8     .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21    7     XX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140   7     XX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173   7     XX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177   7     XX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10  58    7     XX.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90   6     X.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88    5     .X.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76   5     X.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33   5     ..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77   5     X.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64    3     ..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169   2     ..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8    189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66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5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32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49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79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108__   Категория 303_2 Jazz-Funk Юніори 2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8"/>
        <w:gridCol w:w="1743"/>
        <w:gridCol w:w="2433"/>
        <w:gridCol w:w="4915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3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бове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0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длуб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Y NIK DANCE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0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тембул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2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кал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н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7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дгур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8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етьяк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й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plash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удінін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4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і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1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итви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7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бє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ар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303_2 Jazz-Funk Юніори 2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838"/>
        <w:gridCol w:w="2565"/>
        <w:gridCol w:w="4597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ар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ш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делі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Y NIK DANC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8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ра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ь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і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рісті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7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ерд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ліщ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6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ун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елан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303_2 Jazz-Funk Юніори 2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8"/>
        <w:gridCol w:w="1743"/>
        <w:gridCol w:w="2433"/>
        <w:gridCol w:w="4915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6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фи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`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гож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стогри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лєш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ва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Ірин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аман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н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6:51:00Z</dcterms:created>
  <dc:creator>Елена</dc:creator>
  <dc:description/>
  <cp:keywords/>
  <dc:language>en-US</dc:language>
  <cp:lastModifiedBy>Елена</cp:lastModifiedBy>
  <dcterms:modified xsi:type="dcterms:W3CDTF">2025-10-19T17:48:00Z</dcterms:modified>
  <cp:revision>7</cp:revision>
  <dc:subject/>
  <dc:title/>
</cp:coreProperties>
</file>